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highlight w:val="none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  <w:highlight w:val="none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  <w:highlight w:val="none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  <w:highlight w:val="none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  <w:highlight w:val="none"/>
        </w:rPr>
      </w:pPr>
      <w:r>
        <w:rPr>
          <w:rFonts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41" w:after="0"/>
        <w:textAlignment w:val="auto"/>
        <w:rPr>
          <w:rFonts w:ascii="仿宋_GB2312;仿宋" w:hAnsi="仿宋_GB2312;仿宋" w:eastAsia="仿宋_GB2312;仿宋"/>
          <w:sz w:val="32"/>
          <w:highlight w:val="none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tabs>
          <w:tab w:val="clear" w:pos="420"/>
          <w:tab w:val="left" w:pos="8019" w:leader="none"/>
          <w:tab w:val="left" w:pos="8316" w:leader="none"/>
        </w:tabs>
        <w:snapToGrid w:val="false"/>
        <w:spacing w:before="298" w:after="0"/>
        <w:jc w:val="center"/>
        <w:rPr>
          <w:rFonts w:ascii="仿宋_GB2312;仿宋" w:hAnsi="仿宋_GB2312;仿宋" w:eastAsia="仿宋_GB2312;仿宋"/>
          <w:sz w:val="32"/>
          <w:highlight w:val="none"/>
        </w:rPr>
      </w:pPr>
      <w:r>
        <w:rPr>
          <w:rFonts w:ascii="仿宋_GB2312;仿宋" w:hAnsi="仿宋_GB2312;仿宋" w:eastAsia="仿宋_GB2312;仿宋"/>
          <w:sz w:val="32"/>
        </w:rPr>
        <w:t>厦园</w:t>
      </w:r>
      <w:r>
        <w:rPr>
          <w:rFonts w:ascii="仿宋_GB2312;仿宋" w:hAnsi="仿宋_GB2312;仿宋" w:eastAsia="仿宋_GB2312;仿宋"/>
          <w:sz w:val="32"/>
          <w:lang w:eastAsia="zh-CN"/>
        </w:rPr>
        <w:t>博苑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rPr>
          <w:rFonts w:ascii="仿宋_GB2312;仿宋" w:hAnsi="仿宋_GB2312;仿宋" w:eastAsia="仿宋_GB2312;仿宋"/>
          <w:sz w:val="32"/>
          <w:highlight w:val="none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仿宋_GB2312;仿宋" w:hAnsi="仿宋_GB2312;仿宋"/>
          <w:highlight w:val="none"/>
        </w:rPr>
      </w:pPr>
      <w:r>
        <w:rPr>
          <w:rFonts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新宋体"/>
          <w:bCs/>
          <w:sz w:val="44"/>
          <w:szCs w:val="44"/>
          <w:highlight w:val="none"/>
          <w:lang w:eastAsia="zh-CN"/>
        </w:rPr>
      </w:pPr>
      <w:r>
        <w:rPr>
          <w:rFonts w:ascii="方正小标宋简体;Arial Unicode MS" w:hAnsi="方正小标宋简体;Arial Unicode MS" w:cs="新宋体" w:eastAsia="方正小标宋简体;Arial Unicode MS"/>
          <w:bCs/>
          <w:sz w:val="44"/>
          <w:szCs w:val="44"/>
        </w:rPr>
        <w:t>厦门</w:t>
      </w:r>
      <w:r>
        <w:rPr>
          <w:rFonts w:ascii="方正小标宋简体;Arial Unicode MS" w:hAnsi="方正小标宋简体;Arial Unicode MS" w:cs="新宋体" w:eastAsia="方正小标宋简体;Arial Unicode MS"/>
          <w:bCs/>
          <w:sz w:val="44"/>
          <w:szCs w:val="44"/>
          <w:lang w:eastAsia="zh-CN"/>
        </w:rPr>
        <w:t>园林博览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新宋体"/>
          <w:bCs/>
          <w:sz w:val="44"/>
          <w:szCs w:val="44"/>
          <w:highlight w:val="none"/>
          <w:lang w:val="en-US" w:eastAsia="zh-CN"/>
        </w:rPr>
      </w:pPr>
      <w:r>
        <w:rPr>
          <w:rFonts w:ascii="方正小标宋简体;Arial Unicode MS" w:hAnsi="方正小标宋简体;Arial Unicode MS" w:cs="新宋体" w:eastAsia="方正小标宋简体;Arial Unicode MS"/>
          <w:bCs/>
          <w:sz w:val="44"/>
          <w:szCs w:val="44"/>
          <w:lang w:eastAsia="zh-CN"/>
        </w:rPr>
        <w:t>关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  <w:lang w:eastAsia="zh-CN"/>
        </w:rPr>
        <w:t>于印发绿地养护管理检查考核办法的通知</w:t>
      </w:r>
      <w:r>
        <w:rPr>
          <w:rFonts w:ascii="方正小标宋简体;Arial Unicode MS" w:hAnsi="方正小标宋简体;Arial Unicode MS" w:cs="新宋体" w:eastAsia="方正小标宋简体;Arial Unicode MS"/>
          <w:bCs/>
          <w:sz w:val="44"/>
          <w:szCs w:val="4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新宋体"/>
          <w:bCs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新宋体" w:ascii="方正小标宋简体;Arial Unicode MS" w:hAnsi="方正小标宋简体;Arial Unicode MS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绿地养护外包服务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22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促进我园绿地养护管理工作规范化、制度化，高效优质地管理园博苑绿地，使绿地整洁美观，树木花草繁茂，充分发挥其绿化、净化、美化环境的园林效果，正确评价绿地养护作业单位工作，提高养护管理水平，根据《厦门市城市绿地养护管理标准》，结合我园绿地实际情况，特制定《厦门园林博览苑绿地养护管理检查考核办法》，请认真遵照实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531" w:right="1474" w:gutter="0" w:header="851" w:top="2098" w:footer="0" w:bottom="1559"/>
          <w:pgNumType w:fmt="decimal"/>
          <w:formProt w:val="false"/>
          <w:textDirection w:val="lrTb"/>
          <w:docGrid w:type="linesAndChars" w:linePitch="597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2048" w:right="0" w:hanging="1428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2048" w:right="-117" w:hanging="1428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厦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园林博览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地养护管理检查项目与扣罚细则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《厦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园林博览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地养护质量效果考核评分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厦门园林博览苑病虫害专项考评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厦门园林博览苑日常应急演练专项考评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厦门园林博览苑防洪防汛防台应急演练专项考评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厦门园林博览苑应急物资储备专项考评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展岛、闽台岛及温泉岛、中华教育岛、海洋岛西区绿地养护地划分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4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2062" w:right="80" w:hanging="221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22" w:firstLine="632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32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80" w:firstLine="15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厦门园林博览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8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eastAsia="zh-CN"/>
        </w:rPr>
        <w:t>厦门园林博览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eastAsia="zh-CN"/>
        </w:rPr>
        <w:t>绿地养护管理检查考核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高效优质地管理园博苑绿地，规范园区绿化养护工作，使绿地整洁美观，树木花草繁茂，充分发挥其绿化、净化、美化环境的园林效果，正确评价绿地养护作业单位工作，根据《厦门市城市园林绿化条例》，结合我园绿地实际情况，特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考评对象及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展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绿地及其养护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台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温泉岛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海洋岛西区绿地及其养护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考评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每月的月底，随机选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考评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检查与考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日常巡查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园区绿地养护管理工作、养护计划的落实情况等进行全面巡查，现场发现的园区绿地养护管理工作中存在的问题，可根据《厦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园林博览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地养护管理检查项目与扣罚细则》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详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予以当场扣罚，或提出限时整改要求并及时复查，复查时未整改或不合格者予以扣罚，直至整改符合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月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每月中下旬检查一次。根据《厦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园林博览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地养护管理检查项目与扣罚细则》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厦门园林博览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地养护质量效果考核评分表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专项考评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详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-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进行评分和扣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专项检查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针对市重大活动、上级主管部门要求以及园区工作任务的需要进行专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评（详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专项检查可与月查相结合。检查中发现的问题以书面形式告知，并要求绿地养护单位及时整改。同时根据《厦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园林博览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地养护管理检查项目与扣罚细则》进行扣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总评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日常巡查、月检和各次专项检查的评定情况及检查结果，对绿地养护管理全年工作做出评定意见，决定年度评定结果，并形成书面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考核参加人员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及考核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日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由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园博苑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管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组织，发现问题及时通知现场人员并确认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）月检、专项检查和年终总评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园博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考核小组、通知责任单位派员参加，最后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中签字确认考核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考评小组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组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园容物业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旅游开发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后勤保障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工程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考评时，从考评小组各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长指派人员参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考核办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考评人员根据《厦门园林博览苑绿地养护质量效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核评分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、专项考评表进行考核评分，当月月检考评得分为考评人员打分的平均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;楷体" w:hAnsi="楷体_GB2312;楷体" w:eastAsia="楷体_GB2312;楷体" w:cs="楷体_GB2312;楷体"/>
          <w:b/>
          <w:b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检查抽样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样：将各养护绿地划分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块，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抽样点中抽取数个样地检查，抽取的样点不少于总样点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展岛：划分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地块；温泉岛：划分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地块；闽台岛：划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地块；教育岛：划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地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海洋岛西区：划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地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查采取全覆盖检查，专项检查可以全面检查也可抽样检查。月检抽取的样点不少于总样点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;楷体" w:hAnsi="楷体_GB2312;楷体" w:eastAsia="楷体_GB2312;楷体" w:cs="楷体_GB2312;楷体"/>
          <w:b/>
          <w:b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三）检查考核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日查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场检查→督查通知整改→扣罚通知→公布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月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知→预备会抽签（抽样点）→现场检查考核→集中评分→计算结果→公布结果。现场检查考核采用拉网式全覆盖排查，并进行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专项检查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知→预备会定方案→现场检查→整改（扣罚）通知→评出结果→公布结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复议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养单位可以在接到督查整改（扣罚）通知书次日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工作日内向业主申请复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否则视为对考核结果无异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;楷体" w:hAnsi="楷体_GB2312;楷体" w:eastAsia="楷体_GB2312;楷体" w:cs="楷体_GB2312;楷体"/>
          <w:b/>
          <w:b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四）扣罚原则与评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日常巡查过程中现场发现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园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地养护管理问题，可根据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厦门园林博览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地养护管理检查项目与扣罚细则》予以当场扣罚或提出限时整改要求，最终扣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金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纳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扣罚总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16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检查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组织专项检查，根据专项考评表进行考核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检查发现的存在问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按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整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到位，根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厦门园林博览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地养护管理检查项目与扣罚细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予以扣罚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扣罚金额计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扣罚总金额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内扣罚总金额为当月日常巡查、月检和专项检查扣罚金额的总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考评综合得分根据月检考评与月管理过程综合评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当月无专项检查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考评综合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=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检考评得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70%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管理过程评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月管理过程评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=(1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过程扣罚总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管理费总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×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当月有专项检查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考评综合得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检考评得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40%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管理过程评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20%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得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月管理过程评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=(1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过程扣罚总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管理费总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×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;楷体" w:hAnsi="楷体_GB2312;楷体" w:eastAsia="楷体_GB2312;楷体" w:cs="楷体_GB2312;楷体"/>
          <w:b/>
          <w:b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五）考核成绩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考评综合得分与当月的绿地养护经费挂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核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不扣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核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含）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每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相应扣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养护费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2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核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含）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每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相应扣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养护费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核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含）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每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相应扣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养护费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核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以下为不合格，扣除当月养护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如月考评得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则养护费扣减比例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-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0.5%=6*0.5%=0.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厦门园林博览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地养护管理检查项目与扣罚细则》中的问题，实际扣罚的总金额直接从该月绿地养护总经费基数中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;楷体" w:hAnsi="楷体_GB2312;楷体" w:eastAsia="楷体_GB2312;楷体" w:cs="楷体_GB2312;楷体"/>
          <w:b/>
          <w:b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六）年终总评计分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考评综合得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检考评得分总和的平均值。具体计算公式如下：年度考评综合得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=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检考评得分总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考评综合得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以下为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办法自印发之日起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800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92760</wp:posOffset>
                </wp:positionV>
                <wp:extent cx="561848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8pt" to="442.35pt,38.8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61848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442.35pt,10.0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厦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园林博览苑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31" w:right="1474" w:gutter="0" w:header="851" w:top="2098" w:footer="992" w:bottom="1559"/>
      <w:pgNumType w:start="2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9050</wp:posOffset>
              </wp:positionH>
              <wp:positionV relativeFrom="paragraph">
                <wp:posOffset>-255905</wp:posOffset>
              </wp:positionV>
              <wp:extent cx="5653405" cy="4845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340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jc w:val="both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5pt;height:38.15pt;mso-wrap-distance-left:9.05pt;mso-wrap-distance-right:9.05pt;mso-wrap-distance-top:0pt;mso-wrap-distance-bottom:0pt;margin-top:-20.15pt;mso-position-vertical-relative:text;margin-left:-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jc w:val="both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422" w:leader="none"/>
      </w:tabs>
      <w:ind w:firstLine="640"/>
    </w:pPr>
    <w:rPr>
      <w:rFonts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7:54:00Z</dcterms:created>
  <dc:creator>8163</dc:creator>
  <dc:description/>
  <dc:language>en-US</dc:language>
  <cp:lastModifiedBy>小陈</cp:lastModifiedBy>
  <cp:lastPrinted>2023-05-25T14:57:00Z</cp:lastPrinted>
  <dcterms:modified xsi:type="dcterms:W3CDTF">2025-04-30T12:49:21Z</dcterms:modified>
  <cp:revision>35</cp:revision>
  <dc:subject/>
  <dc:title>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B0F93792DADF4BF0F2B66184EEFF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E4ZGU0YmI5ZTllMzlkMjU3YTQyY2I3OTBiZmY4OWUiLCJ1c2VySWQiOiIzOTY5MjI4NzYifQ==</vt:lpwstr>
  </property>
</Properties>
</file>